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</w:rPr>
        <w:t xml:space="preserve">Samedi 27 Avril </w:t>
      </w:r>
      <w:r>
        <w:rPr/>
        <w:t>: RAS. Il n'est pas sorti de la journée. Son comptable est venu le voir dans l'après-mid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Dimanche 28 Avril</w:t>
      </w:r>
      <w:r>
        <w:rPr/>
        <w:t xml:space="preserve"> : Paul est sorti toute la journée. Le comptable est venu chez lui, il est resté chez les Lahaye toute l'après-mid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Lundi 29 Avril :</w:t>
      </w:r>
      <w:r>
        <w:rPr/>
        <w:t xml:space="preserve"> Il n'a pas beaucoup bougé aujourd'hui. Il est resté dans son bureau toute la journée. Comme tous les jours, Jeanne est venue pour écrire son liv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Mardi 30 Avril</w:t>
      </w:r>
      <w:r>
        <w:rPr/>
        <w:t xml:space="preserve"> : Paul est sorti pour aller à la clinique. Il a opéré un enfant pour un problème à la jambe. Comme d'habitude, il a fait une conférence de presse pour faire savoir qu'il a effectué cette opération gratuit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Mercredi 1 Mai :</w:t>
      </w:r>
      <w:r>
        <w:rPr/>
        <w:t xml:space="preserve"> Fête du Travail. Il a invité sa fille et son futur gendre à déjeuner. RAS sur le res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Jeudi 2 Mai</w:t>
      </w:r>
      <w:r>
        <w:rPr/>
        <w:t xml:space="preserve"> : Opération durant toute la matinée. Après-midi consacrée à ses Mémoir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Vendredi 3 Mai</w:t>
      </w:r>
      <w:r>
        <w:rPr/>
        <w:t xml:space="preserve"> : Il a passé la journée à faire des achats pour demain. Il semble très heureux de se fiancer avec cette américaine.</w:t>
      </w:r>
    </w:p>
    <w:sectPr>
      <w:type w:val="nextPage"/>
      <w:pgSz w:w="11906" w:h="16838"/>
      <w:pgMar w:left="1411" w:right="1411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6T19:25:00Z</dcterms:created>
  <dc:creator>Pavilion Notebook User</dc:creator>
  <dc:description/>
  <dc:language>en-US</dc:language>
  <cp:lastModifiedBy>Pavilion Notebook User</cp:lastModifiedBy>
  <cp:lastPrinted>2002-05-01T16:49:00Z</cp:lastPrinted>
  <dcterms:modified xsi:type="dcterms:W3CDTF">2002-05-01T15:12:00Z</dcterms:modified>
  <cp:revision>3</cp:revision>
  <dc:subject/>
  <dc:title>Samedi 27 Avril : RAS</dc:title>
</cp:coreProperties>
</file>