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sz w:val="40"/>
        </w:rPr>
        <w:t>GOOD NIGHT MY DEAR…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8"/>
          <w:u w:val="single"/>
        </w:rPr>
        <w:t>QUESTIONS</w:t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Qui a le mieux joué son rôle ?  </w:t>
      </w:r>
      <w:r>
        <w:rPr>
          <w:sz w:val="28"/>
        </w:rPr>
        <w:t xml:space="preserve">(celui qui remporte le plus de voix, se voit décerner le diplôme du </w:t>
      </w:r>
      <w:r>
        <w:rPr>
          <w:color w:val="FF0000"/>
          <w:sz w:val="28"/>
        </w:rPr>
        <w:t>« Bobard d’Or. 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Qui possédait le meilleur déguisement? </w:t>
      </w:r>
      <w:r>
        <w:rPr>
          <w:sz w:val="28"/>
        </w:rPr>
        <w:t xml:space="preserve">(celui qui remporte le plus de voix, se voit décerner le diplôme du </w:t>
      </w:r>
      <w:r>
        <w:rPr>
          <w:color w:val="FF0000"/>
          <w:sz w:val="28"/>
        </w:rPr>
        <w:t>« Clown d’Or .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Qui vous a mis le plus de bâtons dans les roues ? </w:t>
      </w:r>
      <w:r>
        <w:rPr>
          <w:sz w:val="28"/>
        </w:rPr>
        <w:t xml:space="preserve">(celui qui remporte le plus de voix, se voit décerner le diplôme de  </w:t>
      </w:r>
      <w:r>
        <w:rPr>
          <w:color w:val="FF0000"/>
          <w:sz w:val="28"/>
        </w:rPr>
        <w:t>« l’Ordure de service .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Si quelqu’un s’est complètement emmêler les pinceaux</w:t>
      </w:r>
      <w:r>
        <w:rPr>
          <w:sz w:val="28"/>
        </w:rPr>
        <w:t xml:space="preserve">, et vous sort des histoires abracadabrantesques, remettez lui le diplôme </w:t>
      </w:r>
      <w:r>
        <w:rPr>
          <w:color w:val="FF0000"/>
          <w:sz w:val="28"/>
        </w:rPr>
        <w:t>« l’Ouest d’Or .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Si presque personne n’a trouvé les sombres secrets d’un des joueurs</w:t>
      </w:r>
      <w:r>
        <w:rPr>
          <w:sz w:val="28"/>
        </w:rPr>
        <w:t xml:space="preserve">, remettez lui le diplôme du </w:t>
      </w:r>
      <w:r>
        <w:rPr>
          <w:color w:val="FF0000"/>
          <w:sz w:val="28"/>
        </w:rPr>
        <w:t>« Fantomas d’Or .»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Qui a tué Lydia ?    </w:t>
      </w:r>
      <w:r>
        <w:rPr>
          <w:i/>
          <w:sz w:val="28"/>
          <w:u w:val="single"/>
        </w:rPr>
        <w:t>Re</w:t>
      </w:r>
      <w:r>
        <w:rPr>
          <w:i/>
          <w:sz w:val="28"/>
        </w:rPr>
        <w:t> : Mariam Lahay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Pourquoi ?   </w:t>
      </w:r>
      <w:r>
        <w:rPr>
          <w:i/>
          <w:sz w:val="28"/>
          <w:u w:val="single"/>
        </w:rPr>
        <w:t>Re</w:t>
      </w:r>
      <w:r>
        <w:rPr>
          <w:i/>
          <w:sz w:val="28"/>
        </w:rPr>
        <w:t> : car Lydia détestait sa mèr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Mary-Lys s’est elle vraiment suicidée 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28"/>
          <w:u w:val="single"/>
        </w:rPr>
        <w:t>Re</w:t>
      </w:r>
      <w:r>
        <w:rPr>
          <w:i/>
          <w:sz w:val="28"/>
        </w:rPr>
        <w:t> : non, c’est Lydia qui l’a tuée, car elle était jalouse d’elle. Elle voulait, elle aussi, recevoir tout l’amour de sa fille (Mariam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Pourquoi Fabien est métisse 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28"/>
          <w:u w:val="single"/>
        </w:rPr>
        <w:t>Re</w:t>
      </w:r>
      <w:r>
        <w:rPr>
          <w:i/>
          <w:sz w:val="28"/>
        </w:rPr>
        <w:t> : Ca a sauté une génération.</w:t>
      </w:r>
    </w:p>
    <w:p>
      <w:pPr>
        <w:pStyle w:val="Heading1"/>
        <w:bidi w:val="0"/>
        <w:ind w:left="0" w:right="0" w:hanging="0"/>
        <w:jc w:val="left"/>
        <w:rPr/>
      </w:pPr>
      <w:r>
        <w:rPr>
          <w:i/>
        </w:rPr>
        <w:t>Patrick ne connaît pas son père, et la vraie mère de Mariam (Lydia) est du Lesoth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DONNEZ LES SOMBRES SECRETS DE CHAQUE JOUEUR 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Il faut parler de 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color w:val="FF0000"/>
          <w:sz w:val="28"/>
        </w:rPr>
        <w:t>Mariam Lahay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a tué Lydia Rap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fille de Lydia Rap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a embauché le détective Matt Loc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color w:val="FF0000"/>
          <w:sz w:val="28"/>
        </w:rPr>
        <w:t>Patrick Lebea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Fait partie des Opiums, une branche de la mafia Sud Africai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Il est là, en mission, pour espionner Paul Lahay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color w:val="FF0000"/>
          <w:sz w:val="28"/>
        </w:rPr>
        <w:t>Paul Lahay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a échangé à la naissance l’enfant mort né de Marie-Lys par Maria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est manipulé par un maître chanteur qui lui extorque de l’argent tous les moi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color w:val="FF0000"/>
          <w:sz w:val="28"/>
        </w:rPr>
        <w:t>Cordélia Gra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elle est avec Paul que pour le fric. Dès qu’elle se sera marié, elle divorcer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participe à des shows intimistes pour le compte de l’agence Elid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a une relation avec Jacques Ferrol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color w:val="FF0000"/>
          <w:sz w:val="28"/>
        </w:rPr>
        <w:t>Peter Daglie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 Fait partie des Opiums, une branche de la mafia Sud Africain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color w:val="FF0000"/>
          <w:sz w:val="28"/>
        </w:rPr>
        <w:t>Matt Lo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détective privé, enquête pour le compte de Mariam sur les secrets de sa naissan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color w:val="FF0000"/>
          <w:sz w:val="28"/>
        </w:rPr>
        <w:t>Jeanne Grah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 R. A. 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color w:val="FF0000"/>
          <w:sz w:val="28"/>
        </w:rPr>
        <w:t>Serge Grah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vend des enfants, nés de viols de femmes blanches par des hommes noirs, à des notables européen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color w:val="FF0000"/>
          <w:sz w:val="28"/>
        </w:rPr>
        <w:t>Jacques Furr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détourne de l’argent du compte de Pa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est l’amant de Cordélia Gra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color w:val="FF0000"/>
          <w:sz w:val="28"/>
        </w:rPr>
        <w:t>Lydia Rap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c’est la vraie mère de Mari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elle a tué Marie-Lys Lahaye, par jalousi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8"/>
        </w:rPr>
        <w:t xml:space="preserve">Le joueur qui aura résolu le plus d’intrigues et de secrets, se verra remettre le diplôme du </w:t>
      </w:r>
      <w:r>
        <w:rPr>
          <w:b/>
          <w:color w:val="FF0000"/>
          <w:sz w:val="28"/>
        </w:rPr>
        <w:t>«  MAIGRET D’OR 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 xml:space="preserve">Si moins de 4 joueurs ont trouvé le meurtrier, il se verra remettre le diplôme de </w:t>
      </w:r>
      <w:r>
        <w:rPr>
          <w:b/>
          <w:color w:val="FF0000"/>
          <w:sz w:val="28"/>
        </w:rPr>
        <w:t>« DARKVA D’OR. »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Les diplômes de cette murder peuvent être téléchargés à l’adresse suivante 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http://membres.lycos.fr/murdersonline/diplomes.ht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keepNext w:val="true"/>
      <w:widowControl w:val="false"/>
      <w:jc w:val="center"/>
    </w:pPr>
    <w:rPr>
      <w:b/>
      <w:color w:val="FF00FF"/>
      <w:sz w:val="3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4</Words>
  <Characters>0</Characters>
  <CharactersWithSpaces>1738</CharactersWithSpaces>
  <Company>Austin powers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9:39:00Z</dcterms:created>
  <dc:creator>austin powers</dc:creator>
  <dc:description/>
  <dc:language>en-US</dc:language>
  <cp:lastModifiedBy/>
  <dcterms:modified xsi:type="dcterms:W3CDTF">2002-05-25T12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ël BELTRAMIN</vt:lpwstr>
  </property>
</Properties>
</file>